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987589337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0 Demonstrate understanding of wave syst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Fou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sz w:val="22"/>
        </w:rPr>
        <w:t>Formulae that you may find useful are given on pag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heck that this booklet has pages 2-10 in the correct order and that none of these pages is bla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54420" cy="221805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22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4.55pt;height:174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380" w:right="-30" w:hanging="0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i/>
        </w:rPr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right="-3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  <w:tab/>
        <w:tab/>
        <w:tab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/>
        <w:t xml:space="preserve">QUESTION ONE: </w:t>
      </w:r>
      <w:r>
        <w:rPr>
          <w:caps/>
        </w:rPr>
        <w:t>frog in the ho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-648970</wp:posOffset>
                </wp:positionV>
                <wp:extent cx="673735" cy="1048194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1pt;mso-position-vertical-relative:text;margin-left:493.8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he Bornean Tree Hole Frog makes its mating call in a hollow filled with water. This allows the song to carry further than if the frog was in the ope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1505" cy="13347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(a)</w:t>
        <w:tab/>
        <w:t>The frog is taking advantage of a physics phenomenon or principle. Name thi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1042670" cy="1314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>The hollow in the picture acts like a tube closed at one end.</w:t>
      </w:r>
    </w:p>
    <w:p>
      <w:pPr>
        <w:pStyle w:val="Normal"/>
        <w:spacing w:before="240" w:after="0"/>
        <w:ind w:left="720" w:hanging="720"/>
        <w:rPr/>
      </w:pPr>
      <w:r>
        <w:rPr/>
        <w:t>(b)</w:t>
        <w:tab/>
        <w:t>Complete the diagram to show the simplest standing wave that can be produced in the hollow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>The hole is 0.640m deep.</w:t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Show that the fundamental frequency of the frog’s song is 129Hz. (The speed of sound in air is 330 ms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rPr/>
      </w:pPr>
      <w:r>
        <w:rPr/>
        <w:t>(d)</w:t>
        <w:tab/>
        <w:t>State the frequency of the third harmonic that will be hea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79515</wp:posOffset>
                </wp:positionH>
                <wp:positionV relativeFrom="paragraph">
                  <wp:posOffset>-652145</wp:posOffset>
                </wp:positionV>
                <wp:extent cx="673735" cy="104819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35pt;mso-position-vertical-relative:text;margin-left:494.4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heavy rain the level of water in the hollow rises.</w:t>
      </w:r>
    </w:p>
    <w:p>
      <w:pPr>
        <w:pStyle w:val="Normal"/>
        <w:spacing w:before="240" w:after="0"/>
        <w:ind w:left="720" w:hanging="720"/>
        <w:rPr/>
      </w:pPr>
      <w:r>
        <w:rPr/>
        <w:t>(e)</w:t>
        <w:tab/>
        <w:t>Explain how the frog can compensate for this change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rPr/>
      </w:pPr>
      <w:r>
        <w:rPr/>
        <w:t>A researcher studying Tree Hole Frogs moves the frog into an open-ended, hollow log which is also 0.640m long.</w:t>
      </w:r>
    </w:p>
    <w:p>
      <w:pPr>
        <w:pStyle w:val="Normal"/>
        <w:spacing w:before="240" w:after="0"/>
        <w:ind w:left="720" w:hanging="720"/>
        <w:rPr/>
      </w:pPr>
      <w:r>
        <w:rPr/>
        <w:t>(f)</w:t>
        <w:tab/>
        <w:t>Explain why the fundamental frequency of the frog’s song in the log would be different to the fundamental frequency in the hol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wo: voyager spacecraf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5545</wp:posOffset>
                </wp:positionH>
                <wp:positionV relativeFrom="paragraph">
                  <wp:posOffset>-654685</wp:posOffset>
                </wp:positionV>
                <wp:extent cx="673735" cy="104819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55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NASA launched the Voyager 1 interstellar mission in 1977. The twin Voyager 1 and 2 spacecraft opened new vistas in space by greatly expanding our knowledge of Jupiter and Saturn and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ore than thirteen billion kilometres from the sun, Voyager 1 is the most distant object from Earth built by humanity. Both craft are still sending back data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>The frequency of a radio signal sent from Voyager 1 would be higher than the apparent frequency received on earth. Name the phenomenon that causes thi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  <w:t>Explain why the signal received on earth will be at a lower frequency than that emitted by the Voyager craf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Calculate the frequency of the signal received on Earth from Voyager 1 if the transmission frequency is 4.00000 x 10</w:t>
      </w:r>
      <w:r>
        <w:rPr>
          <w:vertAlign w:val="superscript"/>
        </w:rPr>
        <w:t>6</w:t>
      </w:r>
      <w:r>
        <w:rPr/>
        <w:t xml:space="preserve"> Hz. The spacecraft is travelling away from Earth at a speed of 28 853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240" w:after="0"/>
        <w:ind w:left="720" w:hanging="720"/>
        <w:rPr/>
      </w:pPr>
      <w:r>
        <w:rPr/>
        <w:tab/>
        <w:t>(use c=299 792 458 ms</w:t>
      </w:r>
      <w:r>
        <w:rPr>
          <w:vertAlign w:val="superscript"/>
        </w:rPr>
        <w:t>-1</w:t>
      </w:r>
      <w:r>
        <w:rPr/>
        <w:t>)</w:t>
        <w:tab/>
        <w:t>Ignore relativistic effect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d)</w:t>
        <w:tab/>
        <w:t>Explain how NASA scientists can measure the difference in frequency between two wav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260</wp:posOffset>
                </wp:positionH>
                <wp:positionV relativeFrom="paragraph">
                  <wp:posOffset>-481965</wp:posOffset>
                </wp:positionV>
                <wp:extent cx="673735" cy="104819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95pt;mso-position-vertical-relative:text;margin-left:493.8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n astronomer uses a diffraction grating with a line spacing of 2.510 x 10</w:t>
      </w:r>
      <w:r>
        <w:rPr>
          <w:vertAlign w:val="superscript"/>
        </w:rPr>
        <w:t xml:space="preserve">-6 </w:t>
      </w:r>
      <w:r>
        <w:rPr/>
        <w:t>m to observe first order diffraction. Two suitable detectors labelled V and R in the diagram below are located to receive the violet and red light respective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04875</wp:posOffset>
            </wp:positionH>
            <wp:positionV relativeFrom="paragraph">
              <wp:posOffset>194310</wp:posOffset>
            </wp:positionV>
            <wp:extent cx="4361815" cy="159258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e)</w:t>
        <w:tab/>
        <w:t xml:space="preserve">What physical quantity is represented by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/>
        <w:t>in this diagram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  <w:t>(f)</w:t>
        <w:tab/>
      </w:r>
      <w:r>
        <w:rPr/>
        <w:t xml:space="preserve">Calculate the angl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/>
        <w:t>at which apparatus R must be placed to receive the red light of wavelength 6.45 x 10</w:t>
      </w:r>
      <w:r>
        <w:rPr>
          <w:vertAlign w:val="superscript"/>
        </w:rPr>
        <w:t xml:space="preserve">-7 </w:t>
      </w:r>
      <w:r>
        <w:rPr/>
        <w:t>m. Round your answer to the correct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  <w:t>(g)</w:t>
        <w:tab/>
      </w:r>
      <w:r>
        <w:rPr/>
        <w:t>The star under observation is moving at a high velocity away from the astronomer. Explain the effect this will have on the wavelength of the violet light emitted from the s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61100</wp:posOffset>
                </wp:positionH>
                <wp:positionV relativeFrom="paragraph">
                  <wp:posOffset>-638810</wp:posOffset>
                </wp:positionV>
                <wp:extent cx="673735" cy="1048194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3pt;mso-position-vertical-relative:text;margin-left:493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>Question three: radio rece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6340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4.2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23950</wp:posOffset>
            </wp:positionH>
            <wp:positionV relativeFrom="paragraph">
              <wp:posOffset>51435</wp:posOffset>
            </wp:positionV>
            <wp:extent cx="3795395" cy="2358390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/>
        <w:t>John lives a long way from the nearest radio transmitter so his radio reception is poor. When a second transmitter is placed nearer his house he is astonished to find his signal gets even w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  <w:t>Use the diagram to explain why John’s radio got quieter when the second transmitter started broadcasting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b)</w:t>
        <w:tab/>
        <w:t>To which of the places, A, B or C or any combination of these, could John go to hear his favourite radio programme clearly? Explain your answ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500</wp:posOffset>
            </wp:positionH>
            <wp:positionV relativeFrom="paragraph">
              <wp:posOffset>407670</wp:posOffset>
            </wp:positionV>
            <wp:extent cx="5319395" cy="6385560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hn drives to visit his friend Jimmy. He has his radio turned on in the c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0785</wp:posOffset>
                </wp:positionH>
                <wp:positionV relativeFrom="paragraph">
                  <wp:posOffset>-490855</wp:posOffset>
                </wp:positionV>
                <wp:extent cx="673735" cy="104819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8.6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rPr/>
      </w:r>
    </w:p>
    <w:p>
      <w:pPr>
        <w:pStyle w:val="Normal"/>
        <w:ind w:left="720" w:hanging="720"/>
        <w:rPr/>
      </w:pPr>
      <w:r>
        <w:rPr/>
        <w:t>(c)</w:t>
        <w:tab/>
        <w:t>Describe the changes in volume that John would notice during his journe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45860</wp:posOffset>
                </wp:positionH>
                <wp:positionV relativeFrom="paragraph">
                  <wp:posOffset>-435610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3pt;mso-position-vertical-relative:text;margin-left:491.8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  <w:t>Jimmy’s house is 40km South of the transmitters. The transmitters are 10km apart. John’s radio is tuned to a station with a wavelength of 200m. (1503 kHz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8825</wp:posOffset>
                </wp:positionH>
                <wp:positionV relativeFrom="paragraph">
                  <wp:posOffset>284480</wp:posOffset>
                </wp:positionV>
                <wp:extent cx="1344295" cy="68453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4.00 x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1.00 x 10</w:t>
                            </w:r>
                            <w:r>
                              <w:rPr>
                                <w:vertAlign w:val="superscript"/>
                              </w:rPr>
                              <w:t xml:space="preserve">4 </w:t>
                            </w: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 2.00 x 10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53.9pt;mso-wrap-distance-left:9.05pt;mso-wrap-distance-right:9.05pt;mso-wrap-distance-top:0pt;mso-wrap-distance-bottom:0pt;margin-top:22.4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4.00 x 10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 = 1.00 x 10</w:t>
                      </w:r>
                      <w:r>
                        <w:rPr>
                          <w:vertAlign w:val="superscript"/>
                        </w:rPr>
                        <w:t xml:space="preserve">4 </w:t>
                      </w: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 2.00 x 10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i/>
          <w:i/>
        </w:rPr>
      </w:pPr>
      <w:r>
        <w:rPr>
          <w:i/>
        </w:rPr>
        <w:t>Note: the diagram on the previous page is not drawn to scal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>(d)</w:t>
        <w:tab/>
        <w:t xml:space="preserve">Show that the </w:t>
      </w:r>
      <w:r>
        <w:rPr>
          <w:b/>
        </w:rPr>
        <w:t>first</w:t>
      </w:r>
      <w:r>
        <w:rPr/>
        <w:t xml:space="preserve"> place East of Jimmy’s house where the signal is </w:t>
      </w:r>
      <w:r>
        <w:rPr>
          <w:b/>
        </w:rPr>
        <w:t>strong</w:t>
      </w:r>
      <w:r>
        <w:rPr/>
        <w:t xml:space="preserve"> for this station is 800m awa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TextBody"/>
        <w:spacing w:before="240" w:after="0"/>
        <w:ind w:left="720" w:hanging="720"/>
        <w:rPr/>
      </w:pPr>
      <w:r>
        <w:rPr/>
        <w:t>(e)</w:t>
        <w:tab/>
        <w:t xml:space="preserve">A signal is broadcast at a frequency of 89.2 MHz. Calculate the distance to the </w:t>
      </w:r>
      <w:r>
        <w:rPr>
          <w:b/>
        </w:rPr>
        <w:t>first</w:t>
      </w:r>
      <w:r>
        <w:rPr/>
        <w:t xml:space="preserve"> place East of Jimmy’s house where it would </w:t>
      </w:r>
      <w:r>
        <w:rPr>
          <w:b/>
        </w:rPr>
        <w:t>not</w:t>
      </w:r>
      <w:r>
        <w:rPr/>
        <w:t xml:space="preserve"> be heard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(Use c = 3.00 x 10</w:t>
      </w:r>
      <w:r>
        <w:rPr>
          <w:vertAlign w:val="superscript"/>
        </w:rPr>
        <w:t>8</w:t>
      </w:r>
      <w:r>
        <w:rPr/>
        <w:t xml:space="preserve"> ms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TextBody"/>
        <w:spacing w:before="240" w:after="0"/>
        <w:ind w:left="720" w:hanging="720"/>
        <w:rPr/>
      </w:pPr>
      <w:r>
        <w:rPr/>
        <w:t>(f)</w:t>
        <w:tab/>
        <w:t xml:space="preserve">How far East would Jimmy and John need to go to get another strong signal on </w:t>
      </w:r>
      <w:r>
        <w:rPr>
          <w:b/>
        </w:rPr>
        <w:t>both</w:t>
      </w:r>
      <w:r>
        <w:rPr/>
        <w:t xml:space="preserve"> of the stations they like:  f</w:t>
      </w:r>
      <w:r>
        <w:rPr>
          <w:vertAlign w:val="subscript"/>
        </w:rPr>
        <w:t>1</w:t>
      </w:r>
      <w:r>
        <w:rPr/>
        <w:t xml:space="preserve"> = 90.0 MHz and f</w:t>
      </w:r>
      <w:r>
        <w:rPr>
          <w:vertAlign w:val="subscript"/>
        </w:rPr>
        <w:t>2</w:t>
      </w:r>
      <w:r>
        <w:rPr/>
        <w:t xml:space="preserve"> = 99.0 MHz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90520 Demonstrate understanding of wave systems  Question and Answer Booklet 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90520 Demonstrate understanding of wave systems  Question and Answer Booklet 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0:40:00Z</dcterms:created>
  <dc:creator>Paul Vaughan</dc:creator>
  <dc:description/>
  <dc:language>en-US</dc:language>
  <cp:lastModifiedBy>Paul Vaughan</cp:lastModifiedBy>
  <cp:lastPrinted>2004-06-13T10:40:00Z</cp:lastPrinted>
  <dcterms:modified xsi:type="dcterms:W3CDTF">2004-07-10T10:33:00Z</dcterms:modified>
  <cp:revision>48</cp:revision>
  <dc:subject/>
  <dc:title> </dc:title>
</cp:coreProperties>
</file>